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1192378321"/>
                                  <w:bookmarkStart w:id="1" w:name="__Fieldmark__0_119237832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1192378321"/>
                                  <w:bookmarkStart w:id="3" w:name="__Fieldmark__1_1192378321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1192378321"/>
                            <w:bookmarkStart w:id="5" w:name="__Fieldmark__0_1192378321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1192378321"/>
                            <w:bookmarkStart w:id="7" w:name="__Fieldmark__1_1192378321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